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0 жовтня 2024 року                                                                                     №424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52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ворення та </w:t>
      </w:r>
      <w:bookmarkStart w:id="0" w:name="_Hlk179183512"/>
      <w:r>
        <w:rPr>
          <w:sz w:val="28"/>
          <w:szCs w:val="28"/>
          <w:lang w:val="uk-UA"/>
        </w:rPr>
        <w:t xml:space="preserve">забезпечення функціонування дитячого будинку сімейного типу _______ </w:t>
      </w:r>
    </w:p>
    <w:p>
      <w:pPr>
        <w:pStyle w:val="Normal"/>
        <w:ind w:right="52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0"/>
    </w:p>
    <w:p>
      <w:pPr>
        <w:pStyle w:val="Normal"/>
        <w:ind w:right="52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глави 20¹ Сімейного кодексу України,  Законів України «Про охорону дитинства»,  «Про забезпечення організаційно-правових умов соціального захисту дітей-сиріт та дітей, позбавлених батьківського піклування», постанови Кабінету Міністрів України від 26.04.2002 №564 «Про затвердження Положення про дитячий будинок сімейного типу», на підставі заяви громадянки ____ від 09.10.2024 року, висновку служби у справах дітей виконавчого комітету Хорольської міської ради про наявність умов для створення дитячого будинку сімейного типу та рекомендації Полтавського обласного центру соціальних служб про включення _____ до Єдиного електронного банку даних про дітей-сиріт та дітей, позбавлених батьківського піклування, і сім’ї потенційних усиновлювачів, опікунів, піклувальників, прийомних батьків, батьків-вихователів (довідка про проходження курсу підготовки кандидатів в батьки-вихователі від _______), 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1. Створити та забезпечити функціонування дитячого будинку сімейного типу ______ року народження, на її власній житловій площі за адресою: вулиця Івана Франка, _, село _____ Лубенського району Полтавської області. 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sz w:val="28"/>
          <w:szCs w:val="28"/>
          <w:lang w:val="uk-UA"/>
        </w:rPr>
        <w:t xml:space="preserve">2. Службі у справах дітей виконавчого комітету Хорольської міської ради Лубенського району Полтавської області (Гавриленко Н.В.) укомплектувати дитячий будинок сімейного типу _____ та забезпечити його функціонування згідно вимог чинного законодавства.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5:26:00Z</dcterms:created>
  <dc:creator>User</dc:creator>
  <dc:description/>
  <cp:keywords/>
  <dc:language>en-US</dc:language>
  <cp:lastModifiedBy>lesja</cp:lastModifiedBy>
  <cp:lastPrinted>2024-10-10T11:13:00Z</cp:lastPrinted>
  <dcterms:modified xsi:type="dcterms:W3CDTF">2024-10-10T12:04:00Z</dcterms:modified>
  <cp:revision>10</cp:revision>
  <dc:subject/>
  <dc:title>РІШЕННЯ</dc:title>
</cp:coreProperties>
</file>